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Приложение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ИНФОРМАЦИЯ </w:t>
      </w:r>
    </w:p>
    <w:p>
      <w:pPr>
        <w:pStyle w:val="Normal"/>
        <w:spacing w:before="0" w:after="0"/>
        <w:jc w:val="center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о проведении</w:t>
      </w:r>
      <w:r>
        <w:rPr/>
        <w:t xml:space="preserve">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V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en-US"/>
        </w:rPr>
        <w:t>I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Международной просветительской акции </w:t>
      </w:r>
    </w:p>
    <w:p>
      <w:pPr>
        <w:pStyle w:val="Normal"/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 xml:space="preserve">«Большой этнографический диктант» </w:t>
      </w:r>
    </w:p>
    <w:p>
      <w:pPr>
        <w:pStyle w:val="Normal"/>
        <w:spacing w:before="0" w:after="0"/>
        <w:jc w:val="center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в ______________муниципальном образовании Республики Татарстан </w:t>
      </w:r>
    </w:p>
    <w:p>
      <w:pPr>
        <w:pStyle w:val="Normal"/>
        <w:spacing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в период с 3 по 7 ноября 2021 года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3544"/>
        <w:gridCol w:w="396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</w:rPr>
              <w:t>Ф.И.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</w:rPr>
              <w:t>координатора Дикта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</w:rPr>
              <w:t xml:space="preserve">от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(должность, телефон, электронная почта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</w:rPr>
              <w:t>Площадка проведения Диктанта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  <w:lang w:val="en-US"/>
              </w:rPr>
              <w:t>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(наименование организации, адре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</w:rPr>
              <w:t xml:space="preserve">Ф.И.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</w:rPr>
              <w:t xml:space="preserve">ответствен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</w:rPr>
              <w:t xml:space="preserve">за проведение Диктан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</w:rPr>
              <w:t>на площадк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(должность, контакты,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электронная почта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;Times New Roman PSMT" w:hAnsi="Times New Roman;Times New Roman PSMT" w:cs="Times New Roman;Times New Roman PSMT"/>
          <w:sz w:val="28"/>
          <w:szCs w:val="28"/>
          <w:lang w:val="en-US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en-US"/>
        </w:rPr>
      </w:r>
    </w:p>
    <w:p>
      <w:pPr>
        <w:pStyle w:val="Normal"/>
        <w:spacing w:before="0" w:after="200"/>
        <w:ind w:left="1080" w:hanging="0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*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tt-RU"/>
        </w:rPr>
        <w:t xml:space="preserve">Данном качестве могут выступать Дома Дружбы народов, Центры национальных культур, учреждения культуры, различные образовательные организации, школы, ВУЗы, СУЗы и другие.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;Times New Roman PS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;Times New Roman PS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9:32:00Z</dcterms:created>
  <dc:creator>Корчагина</dc:creator>
  <dc:description/>
  <cp:keywords/>
  <dc:language>en-US</dc:language>
  <cp:lastModifiedBy>Гульназ Г. Султанова</cp:lastModifiedBy>
  <dcterms:modified xsi:type="dcterms:W3CDTF">2021-10-07T14:10:00Z</dcterms:modified>
  <cp:revision>4</cp:revision>
  <dc:subject/>
  <dc:title/>
</cp:coreProperties>
</file>